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_________ 2025г. № ______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. Трубчевск</w:t>
      </w:r>
    </w:p>
    <w:p>
      <w:pPr>
        <w:pStyle w:val="ConsPlus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ConsPlusNormal"/>
        <w:jc w:val="center"/>
        <w:rPr/>
      </w:pPr>
      <w:r>
        <w:rPr>
          <w:b/>
          <w:sz w:val="32"/>
          <w:szCs w:val="32"/>
        </w:rPr>
        <w:t>Об утверждении муниципальной программы</w:t>
      </w:r>
    </w:p>
    <w:p>
      <w:pPr>
        <w:pStyle w:val="ConsPlusNormal"/>
        <w:jc w:val="center"/>
        <w:rPr/>
      </w:pPr>
      <w:r>
        <w:rPr>
          <w:b/>
          <w:sz w:val="32"/>
          <w:szCs w:val="32"/>
        </w:rPr>
        <w:t>«Развитие физической культуры и спорта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Трубчевском муниципальном районе»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25 года № 638 «Об утверждении перечня муниципальных программ (подпрограмм) для формирования  бюджета Трубчевского муниципального района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,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Утвердить   муниципальную программу «Развитие физической культуры и спорта в Трубчевском муниципальном районе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www.trubech.ru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Arial" w:ascii="Arial" w:hAnsi="Arial"/>
          <w:lang w:eastAsia="en-US"/>
        </w:rPr>
        <w:t>Контроль за исполнением настоящего постановления возложить на заместителя главы администрации Трубчевского муниципального   района   А.А. Рыжикову.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ConsPlusNormal"/>
        <w:jc w:val="right"/>
        <w:rPr/>
      </w:pPr>
      <w:r>
        <w:rPr>
          <w:sz w:val="24"/>
          <w:szCs w:val="24"/>
        </w:rPr>
        <w:t>Трубчевского муниципального района И.И.Обыдённов</w:t>
      </w:r>
    </w:p>
    <w:p>
      <w:pPr>
        <w:pStyle w:val="Normal"/>
        <w:autoSpaceDE w:val="false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i/>
          <w:i/>
        </w:rPr>
      </w:pPr>
      <w:r>
        <w:rPr>
          <w:rFonts w:eastAsia="Calibri"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2835"/>
        <w:jc w:val="right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autoSpaceDE w:val="false"/>
        <w:ind w:firstLine="2835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Утверждена </w:t>
      </w:r>
    </w:p>
    <w:p>
      <w:pPr>
        <w:pStyle w:val="Normal"/>
        <w:autoSpaceDE w:val="false"/>
        <w:ind w:firstLine="2835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остановлением администрации</w:t>
      </w:r>
    </w:p>
    <w:p>
      <w:pPr>
        <w:pStyle w:val="Normal"/>
        <w:autoSpaceDE w:val="false"/>
        <w:ind w:firstLine="2835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Трубчевского муниципального района </w:t>
      </w:r>
    </w:p>
    <w:p>
      <w:pPr>
        <w:pStyle w:val="Normal"/>
        <w:autoSpaceDE w:val="false"/>
        <w:ind w:firstLine="2835"/>
        <w:jc w:val="right"/>
        <w:rPr/>
      </w:pPr>
      <w:r>
        <w:rPr>
          <w:rFonts w:cs="Arial" w:ascii="Arial" w:hAnsi="Arial"/>
          <w:lang w:eastAsia="en-US"/>
        </w:rPr>
        <w:t xml:space="preserve">от ________ 2025 г. № </w:t>
        <w:softHyphen/>
        <w:softHyphen/>
        <w:t xml:space="preserve">____ 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>"Развитие физической культуры и спорта в Трубчевском муниципальном районе»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а)  ПАСПОРТ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униципальной программы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«Развитие  физической культуры и спорта в Трубчевском муниципальном районе»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физической культуры и спорта в Трубчевском муниципальном районе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управление администрации Трубчевского муниципального района, отдел культуры, физической культуры и архивного дела администрации Трубчевского муниципального района (в части реализации муниципальной программы, определения показателей (индикаторов) муниципальной программы и их значения, своевременного пересмотра показателей (индикаторов) в соответствии с целями, задачами и мероприятиями муниципальной программы, а также достижения показателей (индикаторов) муниципальной программы, результатов реализации муниципальной программы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 xml:space="preserve">Соисполнители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МАУ «Физкультурно-оздоровительный комплекс  «Вымпел», МАУ ДО «Трубчевская СШ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Отсутствуют</w:t>
            </w:r>
          </w:p>
        </w:tc>
      </w:tr>
      <w:tr>
        <w:trPr>
          <w:trHeight w:val="11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создание условий для укрепления здоровья различных слоев населения путем развития инфраструктуры спорт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8 – 2032 год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ъемы бюджетных ассигнований на реализацию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бщий объем средств, предусмотренных на реализацию муниципальной программы, - 23 770 460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8 год – 23 770 46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29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30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031 год – 0,00 рублей;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2032 год – 0,00 рублей.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е результаты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>Численность лиц систематически занимающихся физической культурой и спорто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>2032 год - 12 800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дельный вес детей школьного возраста, охваченных всеми формами оздоровления и отдыха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eastAsia="en-US"/>
              </w:rPr>
              <w:t>2032 год - 77,0  % .</w:t>
            </w:r>
          </w:p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ланируемые мероприятия в сфере физической культуры и спорта оказывают содействие реализации государственной политики по модернизации системы спорта на территории Трубчевского муниципального района.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б) характеристика текущего состояния развития физической культуры и спор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Трубчевского муниципальн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Развитие физической культуры и спорта в Трубчевском муниципальном районе является одним из приоритетных направлений социальной политики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 Трубчевском районе осуществляют свою деятельность ведомственные физкультурно-спортивные организации Трубчевск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1.МАУДО «Трубчевская СШ» и МБУДО Белоберезковская СШ - учреждения дополнительного образования детей и подростков: направление работы – лёгкая атлетика, футбол, шахматы, волейбол, баскетбол, гиревой спорт и пауэрлифтинг.  В 2023-2024 году ДЮСШ посещало 520 человек. Они занимались в 31 группах по семи направлениям: лёгкая атлетика, футбол, волейбол, баскетбол, пауэрлифтинг, восточное боевое единоборство, шахматы.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Трубчевская районная общественная организация «Физкультурно-спортивный клуб «Трубчевски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3.МАУ ФОК «Вымпел» (Ледовая арена). В условиях имеющейся материально-технической базы и наличия только специалистов в области хоккея ДЮСШ по зимним видам спорта МАУ «ФОК «Вымпел» осуществляло свою деятельность по развитию одного вида спорта – хоккей. Хоккею с шайбой обучаются не только дети Трубчевского района и Погарского района Брянской области. По состоянию на 31.12.2024 количество обучающихся составило 137 человек. Платные услуги МАУ «ФОК «Вымпел» предоставляет населению на основе Положения о платных услугах МАУ «ФОК «Вымпел» и на основе действующего прейскуранта, утвержденного постановлением администрации Трубчевского муниципального района.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АУ «ФОК «Вымпел» оказывало следующие платные 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-тренажерный зал – 2450 посещения за отчетный период. Пропускная способность тренажерного зала в смену – 25 человек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-массовое катание -  услуга предоставляется 12 месяцев в году. Количество сеансов варьируется от 5 до 7 раз в неделю, самые посещаемые месяца декабрь – январь с количеством до 150 человек за сеанс (в соответствии с правилами техники безопасности). В отчетном периоде было организовано 12 100 посещений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-предоставление ледовой площадки для тренировок в хоккей с шайбой - аренда (команды Трубчевского района, Погарского района). </w:t>
        <w:tab/>
        <w:t xml:space="preserve">Сопутствующими услугами является прокат и заточка коньков.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На безвозмездной основе предоставляется ледовая площадка для образовательных организаций города и района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Отдел культуры, физической культуры и архивного дела взаимодействует с отделом по делам семьи, охране материнства и детства, демографии, с отделом образования в организации спортивно – массовых и физкультурных мероприятий. Совместно проведены соревнования для трудновоспитуемых подростков, кубок и первенство района по волейболу среди мужских и женских команд, кубок и первенство района по баскетболу среди мужских команд, проводились мероприятия, посвященные праздничным датам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Физкультурно-оздоровительная работа на предприятиях и в организациях проводится путем подготовки команд и их участия в следующих районных мероприятиях: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спартакиада коллективов Трубчевского муниципального района «Праздник ГТО»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открытый кубок района по волейболу среди мужских и женских команд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кубок памяти футболистов Трубчевского района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районный велопробег, посвященный Дню России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праздник спорта «День физкультурника»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первенство и кубок района по баскетболу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районное первенство по шахматам и шашка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За 2024 г. в Трубчевском муниципальном районе было проведено более 100 мероприятий с участием 5600 чел., 65 мероприятий из которых проведены отделом культуры, физической культуры и архивного дела администрации Трубчевского муниципального района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Спортивная база в сельской местности существует в основном при школах района, где имеются спортивные залы и плоскостные спортивные сооружения. 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способленное спортивное сооружение для учебно–тренировочной и спортивной работы со слабовидящими существует в школе 4-го вида для слабовидящих детей. Учащиеся этой школы постоянно принимают участие в соревнованиях по шашкам и шахматам не только среди детей, но и составляют конкуренцию взрослым спортсменам. Учащиеся этой школы принимали участие и в областных соревнованиях среди инвалид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В 2026 году готовится к сдаче спортивно-оздоровительный комплекс с бассейном. Таким образом, на территории Трубчевского района созданы условия для развития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За последние годы в районе в целом улучшилось состоянием здоровья населения, уменьшилось количество людей, употребляющих наркотики и злоупотребляющих алкоголем. Несмотря на положительные сдвиги в развитии физической культуры и спорта остается ряд нерешенных проблем. Имеется необходимость в активизации мероприятий массового спорта, фестивалей ГТО, Дней здоровья, спартакиад для коллективов предприятий, учреждений и организаций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В сложившихся социально-экономических условиях произошли негативные изменения в постановке физкультурно-оздоровительной работы как в общеобразовательных учреждениях, так и в трудовых коллективах. Большие трудности сегодня испытывают физкультурно-оздоровительные и спортивные организации в работе по развитию физической культуры и спорта среди населения района.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атериально-спортивная база обеспечивает не более 50% от необходимой нормативной единовременной пропускной способности. Строительство современного физкультурно-оздоровительного комплекса с бассейном, спортивных площадок, улучшение материально-технической базы спортивных школ района поспособствуют выполнению поставленных целей и задач, а реализация муниципальной программы позволит решить неотложные проблемы, влияющие на развитие физической культуры и спорта: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недостаточное привлечение населения к регулярным занятиям физической культурой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-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районе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-недостаточное количество профессиональных тренерских кадр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в) приоритеты и цели муниципальной политики в сфере развития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физической культуры и спорта Трубчевского муниципального района,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перечень и описание ц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, формирование устойчивой потребности в здоровом образе жизни, нравственных и духовных основ подрастающего покол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достижения указанной цели должны быть решены следующие основные задач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создание условий для укрепления здоровья различных слоев населения путем развития инфраструктуры спор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г) срок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lang w:eastAsia="en-US"/>
        </w:rPr>
        <w:t>Реализация муниципальной программы осуществляется в 2028-2032 годы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д) информация о ресурсном обеспечении муниципальной программ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бщий объем средств, предусмотренных на реализацию муниципальной программы, - 23 770 460,00 рублей, в том числ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8 год – 23 770 460,00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029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30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31 год – 0,00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32 год – 0,00 рублей.»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е) основные меры правового регулирования в сфере развит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физической культуры и спорта Трубчевского муниципального района,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направленные на достижение целей и конечных результатов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В рамках осуществления мероприятий муниципальной программы отдел культуры, физической культуры и архивного дела руководствуется Указом Президента Российской Федерации от 24 марта 2014 года № 172 «О Всероссийском  физкультурно-спортивном  комплексе «Готов к труду и обороне» (ГТО)», Федеральным </w:t>
      </w:r>
      <w:hyperlink r:id="rId2">
        <w:r>
          <w:rPr>
            <w:rStyle w:val="InternetLink"/>
            <w:rFonts w:cs="Arial" w:ascii="Arial" w:hAnsi="Arial"/>
            <w:lang w:eastAsia="en-US"/>
          </w:rPr>
          <w:t>законом</w:t>
        </w:r>
      </w:hyperlink>
      <w:r>
        <w:rPr>
          <w:rFonts w:cs="Arial" w:ascii="Arial" w:hAnsi="Arial"/>
          <w:lang w:eastAsia="en-US"/>
        </w:rPr>
        <w:t xml:space="preserve"> от 4 декабря 2007 года N 329-ФЗ "О физической культуре и спорте в Российской Федерации", Законами Брянской области от 14.06.1998 года </w:t>
      </w:r>
      <w:hyperlink r:id="rId3">
        <w:r>
          <w:rPr>
            <w:rStyle w:val="InternetLink"/>
            <w:rFonts w:cs="Arial" w:ascii="Arial" w:hAnsi="Arial"/>
            <w:lang w:eastAsia="en-US"/>
          </w:rPr>
          <w:t>N 22-З</w:t>
        </w:r>
      </w:hyperlink>
      <w:r>
        <w:rPr>
          <w:rFonts w:cs="Arial" w:ascii="Arial" w:hAnsi="Arial"/>
          <w:lang w:eastAsia="en-US"/>
        </w:rPr>
        <w:t xml:space="preserve"> "О физической культуре и спорте в Брянской области", от 15.06.1999 года </w:t>
      </w:r>
      <w:hyperlink r:id="rId4">
        <w:r>
          <w:rPr>
            <w:rStyle w:val="InternetLink"/>
            <w:rFonts w:cs="Arial" w:ascii="Arial" w:hAnsi="Arial"/>
            <w:lang w:eastAsia="en-US"/>
          </w:rPr>
          <w:t>N 37-З</w:t>
        </w:r>
      </w:hyperlink>
      <w:r>
        <w:rPr>
          <w:rFonts w:cs="Arial" w:ascii="Arial" w:hAnsi="Arial"/>
          <w:lang w:eastAsia="en-US"/>
        </w:rPr>
        <w:t xml:space="preserve"> "Об основных направлениях государственной молодежной политики в Брянской области", от 15.11.2007 года </w:t>
      </w:r>
      <w:hyperlink r:id="rId5">
        <w:r>
          <w:rPr>
            <w:rStyle w:val="InternetLink"/>
            <w:rFonts w:cs="Arial" w:ascii="Arial" w:hAnsi="Arial"/>
            <w:lang w:eastAsia="en-US"/>
          </w:rPr>
          <w:t>N 155-З</w:t>
        </w:r>
      </w:hyperlink>
      <w:r>
        <w:rPr>
          <w:rFonts w:cs="Arial" w:ascii="Arial" w:hAnsi="Arial"/>
          <w:lang w:eastAsia="en-US"/>
        </w:rPr>
        <w:t xml:space="preserve"> "О государственной поддержке организации оздоровления, отдыха и занятости детей и молодежи в Брянской области", от 18 августа 2014 года № 221-рп распоряжение Правительства Брянской области «Об утверждении плана мероприятий по поэтапному внедрению Всероссийского физкультурно-спортивного комплекса «Готов к труду и обороне (ГТО) в Брянской области», </w:t>
      </w:r>
      <w:hyperlink r:id="rId6">
        <w:r>
          <w:rPr>
            <w:rStyle w:val="InternetLink"/>
            <w:rFonts w:cs="Arial" w:ascii="Arial" w:hAnsi="Arial"/>
            <w:lang w:eastAsia="en-US"/>
          </w:rPr>
          <w:t>Положением</w:t>
        </w:r>
      </w:hyperlink>
      <w:r>
        <w:rPr>
          <w:rFonts w:cs="Arial" w:ascii="Arial" w:hAnsi="Arial"/>
          <w:lang w:eastAsia="en-US"/>
        </w:rPr>
        <w:t xml:space="preserve"> об отделе культуры, физической культуры и архивного дела, утвержденным Постановлением администрации района от 03.07.2020 года N 390 "Об утверждении Положения об отделе культуры, физической культура и архивного дела администрации Трубчевского муниципального района", нормативными правовыми актами Министерства спорта, туризма и молодежной политики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Таблица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lineRule="auto" w:line="252" w:before="0" w:after="12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2"/>
        <w:gridCol w:w="2126"/>
        <w:gridCol w:w="1885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lang w:eastAsia="en-US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Вид нормативного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сновные положения нормативног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тветственный исполнитель, соисполните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Ожидаемый срок принят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остановление администрации Трубчевского муниципального района «Об утверждении Положения об отделе культуры, физической культуры и архивного де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Приведение положения в соответствии с требованиями ФЗ от 08.05.2010 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тдел культуры, ФК и архивного де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Настоящее постановление вступает в силу со дня приняти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240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Регламенты предоставления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Приведение в соответствии с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культуры, ФК и архивного дела (главный специалис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eastAsia="en-US"/>
              </w:rPr>
              <w:t>Настоящее постановление вступает в силу со дня приняти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ж) описание состава муниципальной программы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подпрограмм и их знач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701"/>
        <w:gridCol w:w="1417"/>
        <w:gridCol w:w="1701"/>
        <w:gridCol w:w="1559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Единица измерени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lang w:eastAsia="en-US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ервы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30</w:t>
            </w:r>
          </w:p>
        </w:tc>
      </w:tr>
      <w:tr>
        <w:trPr>
          <w:trHeight w:val="6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 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 750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76,5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Мероприятия муниципальной программы направлены на рост числа граждан, регулярно занимающихся физической культурой и спортом, что приведет к увеличению расходов на организацию массового спорта и развитие ВФСК «ГТО» в районе как за счёт роста расходов бюджета, так и за счет увеличения расходов физических и юридических лиц на физическую культуру и спорт (приобретение спортивной одежды, инвентаря, оборудования и т.п.).</w:t>
      </w:r>
    </w:p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580"/>
        <w:gridCol w:w="1460"/>
        <w:gridCol w:w="1820"/>
        <w:gridCol w:w="1300"/>
        <w:gridCol w:w="1300"/>
        <w:gridCol w:w="1300"/>
        <w:gridCol w:w="1220"/>
        <w:gridCol w:w="1120"/>
        <w:gridCol w:w="1160"/>
        <w:gridCol w:w="1836"/>
      </w:tblGrid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_________ 2025 г. № _____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461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25" w:hRule="atLeast"/>
        </w:trPr>
        <w:tc>
          <w:tcPr>
            <w:tcW w:w="14616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222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8 год, рубл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9 год, рубле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0 год, рублей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1 год, рублей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32 год,         рублей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 ФК и архивного дела, финансовое управлени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22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49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культуры, ФК и архивного дела, финансовое управление, МАУ "ФОК "Вымпел"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96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8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378" w:hRule="atLeast"/>
        </w:trPr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770 460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orient="landscape" w:w="16838" w:h="11906"/>
      <w:pgMar w:left="1276" w:right="1276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7FE5FD62A7D2804B0689FCE0F2CB87F4CF02F1C7E14642F16EAD7331A782667664FEFF3B9060Fg1mAF" TargetMode="External"/><Relationship Id="rId3" Type="http://schemas.openxmlformats.org/officeDocument/2006/relationships/hyperlink" Target="consultantplus://offline/ref=4567FE5FD62A7D2804B07692D86370B57F45AD22187B1C327814BB823D1F70762F7601AAFEB8070E1319gBm4F" TargetMode="External"/><Relationship Id="rId4" Type="http://schemas.openxmlformats.org/officeDocument/2006/relationships/hyperlink" Target="consultantplus://offline/ref=4567FE5FD62A7D2804B07692D86370B57F45AD22187B17317349B18A64137271202916ADB7B4060E131CB6g2m1F" TargetMode="External"/><Relationship Id="rId5" Type="http://schemas.openxmlformats.org/officeDocument/2006/relationships/hyperlink" Target="consultantplus://offline/ref=4567FE5FD62A7D2804B07692D86370B57F45AD22187A1D377B49B18A64137271202916ADB7B4060E131CB6g2m6F" TargetMode="External"/><Relationship Id="rId6" Type="http://schemas.openxmlformats.org/officeDocument/2006/relationships/hyperlink" Target="consultantplus://offline/ref=4567FE5FD62A7D2804B07692D86370B57F45AD221D7B16357814BB823D1F70762F7601AAFEB8070E131DgBm3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12:18:00Z</dcterms:created>
  <dc:creator>Marina</dc:creator>
  <dc:description/>
  <cp:keywords/>
  <dc:language>en-US</dc:language>
  <cp:lastModifiedBy>Юлия Аношкина</cp:lastModifiedBy>
  <cp:lastPrinted>2025-05-19T12:06:00Z</cp:lastPrinted>
  <dcterms:modified xsi:type="dcterms:W3CDTF">2025-11-12T13:17:00Z</dcterms:modified>
  <cp:revision>1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